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nstructions: Répondez aux questions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Notez: en français, on place l'adverbe directement derrière le verbe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Exemple: J'écoute regulièrement a radio.  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>NOT: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Je regulièrement écoute la radio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Est-ce que ton/ta prof de maths explique clairement les devoir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b.  Pourquoi est-ce que tes parents parlent furieus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c.  Dans quelle classe est-ce que tu écoutes attentiv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.  Qui étudie plus sérieusement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e.  Quel étudiant chante mieux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f.   Quand vous êtes avec vos parents ou vos profs, est-ce que vous parlez toujours </w:t>
        <w:tab/>
        <w:t>honnêt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50:23Z</dcterms:created>
  <dc:creator/>
  <dc:description/>
  <dc:language>en-US</dc:language>
  <cp:lastModifiedBy/>
  <cp:revision>0</cp:revision>
  <dc:subject/>
  <dc:title/>
</cp:coreProperties>
</file>